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aron Andrews</w:t>
      </w:r>
    </w:p>
    <w:p>
      <w:pPr>
        <w:pStyle w:val="Normal"/>
        <w:jc w:val="right"/>
        <w:rPr/>
      </w:pPr>
      <w:r>
        <w:rPr/>
        <w:tab/>
        <w:t>August 29, 2006</w:t>
      </w:r>
    </w:p>
    <w:p>
      <w:pPr>
        <w:pStyle w:val="Normal"/>
        <w:jc w:val="right"/>
        <w:rPr/>
      </w:pPr>
      <w:r>
        <w:rPr/>
        <w:t>CS 4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Homework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If I were designing a Database System, I would not create a new data structure.  I would implement a doubly-linked list of doubly-linked lists to represent each table of the System.  The main linked list would represent the records of the table, and each record would be a linked list representing the fields of the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asic operation that I would develop for this System would be add, delete, edit, search, print and print sorted.  Add would add a new record, delete would delete a record, edit would allow the user to edit a record, search would allow the user to search for a record based on any field, print would display all records of a table, and print sorted would display the records of a table using a sort criteria.  In order to implement this basic System I would imagine that it would take me between one and two week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2:45:00Z</dcterms:created>
  <dc:creator>Administrator</dc:creator>
  <dc:description/>
  <cp:keywords/>
  <dc:language>en-US</dc:language>
  <cp:lastModifiedBy>Administrator</cp:lastModifiedBy>
  <dcterms:modified xsi:type="dcterms:W3CDTF">2006-08-30T02:50:00Z</dcterms:modified>
  <cp:revision>1</cp:revision>
  <dc:subject/>
  <dc:title>Aaron Andrews</dc:title>
</cp:coreProperties>
</file>